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Załącznik nr 2 do SIWZ</w:t>
      </w:r>
    </w:p>
    <w:p>
      <w:pPr>
        <w:pStyle w:val="Normal"/>
        <w:rPr>
          <w:i/>
          <w:i/>
        </w:rPr>
      </w:pPr>
      <w:r>
        <w:rPr>
          <w:i/>
        </w:rPr>
        <w:t>Nazwa firm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Dotyczy:</w:t>
      </w:r>
      <w:r>
        <w:rPr/>
        <w:t xml:space="preserve"> przetargu nieograniczonego na:</w:t>
      </w:r>
      <w:r>
        <w:rPr>
          <w:b/>
          <w:lang w:bidi="pl-PL"/>
        </w:rPr>
        <w:t xml:space="preserve"> </w:t>
      </w:r>
      <w:r>
        <w:rPr>
          <w:rStyle w:val="WWAbsatzStandardschriftart11111111111111111111111111111111111111111111111111111111111111111111"/>
          <w:b/>
          <w:lang w:bidi="pl-PL"/>
        </w:rPr>
        <w:t>Odbiór, transport i zagospodarowanie odpadów komunalnych na terenie Gminy Zaklików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ULARZ CENOWY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51" w:type="dxa"/>
        <w:jc w:val="left"/>
        <w:tblInd w:w="-6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5"/>
        <w:gridCol w:w="2327"/>
        <w:gridCol w:w="900"/>
        <w:gridCol w:w="1440"/>
        <w:gridCol w:w="1440"/>
        <w:gridCol w:w="1037"/>
        <w:gridCol w:w="1037"/>
        <w:gridCol w:w="1037"/>
        <w:gridCol w:w="103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debranych i zagospodarowanych odpadó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zakładana ilość w zakresie wykonywania danej usług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nności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 netto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 brutto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łączna – brutto</w:t>
            </w:r>
          </w:p>
          <w:p>
            <w:pPr>
              <w:pStyle w:val="Tekstpodstawowy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loczyn z kolumn 3 i 6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łączna – brutto</w:t>
            </w:r>
          </w:p>
          <w:p>
            <w:pPr>
              <w:pStyle w:val="Tekstpodstawowy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pozycje</w:t>
            </w:r>
          </w:p>
        </w:tc>
      </w:tr>
      <w:tr>
        <w:trPr>
          <w:trHeight w:val="207" w:hRule="atLeast"/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dpady zmieszane</w:t>
            </w:r>
          </w:p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</w:rPr>
              <w:t>Przeterminowane leki</w:t>
            </w:r>
          </w:p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</w:rPr>
              <w:t>Odpady biodegradowalne</w:t>
            </w:r>
          </w:p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dpady wielkogabarytowe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8"/>
                <w:szCs w:val="18"/>
              </w:rPr>
              <w:t>1 313,7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iór i transport odpadów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  <w:highlight w:val="yellow"/>
                <w:shd w:fill="FF0000" w:val="clear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  <w:highlight w:val="yellow"/>
                <w:shd w:fill="FF0000" w:val="clear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  <w:highlight w:val="yellow"/>
                <w:shd w:fill="FF0000" w:val="clear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  <w:highlight w:val="yellow"/>
                <w:shd w:fill="FF0000" w:val="clear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  <w:highlight w:val="yellow"/>
                <w:shd w:fill="FF0000" w:val="clear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  <w:highlight w:val="yellow"/>
                <w:shd w:fill="FF0000" w:val="clear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ospodarowanie odpadów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  <w:highlight w:val="yellow"/>
                <w:shd w:fill="FF0000" w:val="clear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  <w:shd w:fill="FF0000" w:val="clear"/>
              </w:rPr>
            </w:pPr>
            <w:r>
              <w:rPr>
                <w:sz w:val="18"/>
                <w:szCs w:val="18"/>
                <w:highlight w:val="yellow"/>
                <w:shd w:fill="FF0000" w:val="clear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Odpady surowcowe zebrane selektywnie (szkło, papier, tworzywa, metale, zużyty sprzęt elektroniczny)</w:t>
            </w:r>
          </w:p>
          <w:p>
            <w:pPr>
              <w:pStyle w:val="Tekstpodstawowy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921,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iór i transport odpadów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ospodarowanie odpadów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highlight w:val="yellow"/>
              </w:rPr>
            </w:pPr>
            <w:r>
              <w:rPr>
                <w:b/>
                <w:sz w:val="18"/>
                <w:szCs w:val="18"/>
              </w:rPr>
              <w:t>Łączna cena brutto (suma cen z kolumny nr 8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kern w:val="2"/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43:00Z</dcterms:created>
  <dc:creator>praca</dc:creator>
  <dc:description/>
  <cp:keywords/>
  <dc:language>en-US</dc:language>
  <cp:lastModifiedBy>uzytkownik</cp:lastModifiedBy>
  <dcterms:modified xsi:type="dcterms:W3CDTF">2014-12-03T07:00:00Z</dcterms:modified>
  <cp:revision>4</cp:revision>
  <dc:subject/>
  <dc:title>FORMULARZ CENOWY – ZAŁĄCZNIK NR 2 do SIWZ</dc:title>
</cp:coreProperties>
</file>